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BDA Circular Bold" w:hAnsi="BDA Circular Bold" w:eastAsia="BDA Circular Bold" w:cs="BDA Circular Bold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sz w:val="28"/>
          <w:szCs w:val="28"/>
          <w:lang w:eastAsia="en-US"/>
        </w:rPr>
        <w:t>BDA - STUDIENPREIS KONRAD WACHSMANN 2025</w:t>
      </w:r>
    </w:p>
    <w:p>
      <w:pPr>
        <w:pStyle w:val="Normal"/>
        <w:spacing w:lineRule="atLeast" w:line="100"/>
        <w:rPr>
          <w:rFonts w:ascii="BDA Circular Bold" w:hAnsi="BDA Circular Bold" w:eastAsia="BDA Circular Bold" w:cs="BDA Circular Bold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>Notenbestätigung:</w:t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  <w:b/>
          <w:b/>
        </w:rPr>
      </w:pPr>
      <w:r>
        <w:rPr>
          <w:rFonts w:eastAsia="BDA Circular Book" w:cs="BDA Circular Book" w:ascii="BDA Circular Book" w:hAnsi="BDA Circular Book"/>
          <w:b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795"/>
      </w:tblGrid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A Circular Book" w:hAnsi="BDA Circular Book" w:eastAsia="BDA Circular Book" w:cs="BDA Circular Book"/>
              </w:rPr>
            </w:pPr>
            <w:r>
              <w:rPr>
                <w:rFonts w:eastAsia="BDA Circular Book" w:cs="BDA Circular Book" w:ascii="BDA Circular Book" w:hAnsi="BDA Circular Book"/>
              </w:rPr>
              <w:t>Projekttitel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rPr>
                <w:rStyle w:val="DefaultParagraphFont"/>
                <w:rFonts w:ascii="BDA Circular Book" w:hAnsi="BDA Circular Book" w:eastAsia="BDA Circular Book" w:cs="BDA Circular Book"/>
                <w:kern w:val="2"/>
                <w:sz w:val="24"/>
                <w:szCs w:val="24"/>
                <w:lang w:val="de-DE" w:eastAsia="zxx" w:bidi="ar-SA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A Circular Book" w:hAnsi="BDA Circular Book" w:eastAsia="BDA Circular Book" w:cs="BDA Circular Book"/>
              </w:rPr>
            </w:pPr>
            <w:r>
              <w:rPr>
                <w:rFonts w:eastAsia="BDA Circular Book" w:cs="BDA Circular Book" w:ascii="BDA Circular Book" w:hAnsi="BDA Circular Book"/>
              </w:rPr>
              <w:t>Name Absolventin / Absolvent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BDA Circular Book" w:hAnsi="BDA Circular Book" w:eastAsia="BDA Circular Book" w:cs="BDA Circular Book"/>
                <w:kern w:val="2"/>
                <w:sz w:val="24"/>
                <w:szCs w:val="24"/>
                <w:lang w:val="de-DE" w:eastAsia="zxx" w:bidi="ar-SA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A Circular Book" w:hAnsi="BDA Circular Book" w:eastAsia="BDA Circular Book" w:cs="BDA Circular Book"/>
              </w:rPr>
            </w:pPr>
            <w:r>
              <w:rPr>
                <w:rFonts w:eastAsia="BDA Circular Book" w:cs="BDA Circular Book" w:ascii="BDA Circular Book" w:hAnsi="BDA Circular Book"/>
              </w:rPr>
              <w:t>Name der Uni / HS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BDA Circular Book" w:hAnsi="BDA Circular Book" w:eastAsia="BDA Circular Book" w:cs="BDA Circular Book"/>
                <w:kern w:val="2"/>
                <w:sz w:val="24"/>
                <w:szCs w:val="24"/>
                <w:lang w:val="de-DE" w:eastAsia="zxx" w:bidi="ar-SA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A Circular Book" w:hAnsi="BDA Circular Book" w:eastAsia="BDA Circular Book" w:cs="BDA Circular Book"/>
              </w:rPr>
            </w:pPr>
            <w:r>
              <w:rPr>
                <w:rFonts w:eastAsia="BDA Circular Book" w:cs="BDA Circular Book" w:ascii="BDA Circular Book" w:hAnsi="BDA Circular Book"/>
              </w:rPr>
              <w:t>Note der Abschlussarbeit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BDA Circular Book" w:hAnsi="BDA Circular Book" w:eastAsia="BDA Circular Book" w:cs="BDA Circular Book"/>
                <w:kern w:val="2"/>
                <w:sz w:val="24"/>
                <w:szCs w:val="24"/>
                <w:lang w:val="de-DE" w:eastAsia="zxx" w:bidi="ar-SA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  <w:tr>
        <w:trPr>
          <w:trHeight w:val="6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DA Circular Book" w:hAnsi="BDA Circular Book" w:eastAsia="BDA Circular Book" w:cs="BDA Circular Book"/>
              </w:rPr>
            </w:pPr>
            <w:r>
              <w:rPr>
                <w:rFonts w:eastAsia="BDA Circular Book" w:cs="BDA Circular Book" w:ascii="BDA Circular Book" w:hAnsi="BDA Circular Book"/>
              </w:rPr>
              <w:t>Tag der Verteidigung: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DA Circular Book" w:hAnsi="BDA Circular Book" w:eastAsia="BDA Circular Book" w:cs="BDA Circular Book"/>
                <w:color w:val="F79646"/>
              </w:rPr>
            </w:pPr>
            <w:r>
              <w:rPr>
                <w:rFonts w:eastAsia="BDA Circular Book" w:cs="BDA Circular Book" w:ascii="BDA Circular Book" w:hAnsi="BDA Circular Book"/>
                <w:color w:val="F79646"/>
              </w:rPr>
            </w:r>
          </w:p>
        </w:tc>
      </w:tr>
    </w:tbl>
    <w:p>
      <w:pPr>
        <w:pStyle w:val="Normal"/>
        <w:rPr>
          <w:rStyle w:val="DefaultParagraphFont"/>
          <w:rFonts w:ascii="BDA Circular Book" w:hAnsi="BDA Circular Book" w:eastAsia="BDA Circular Book" w:cs="BDA Circular Book"/>
          <w:kern w:val="2"/>
          <w:sz w:val="24"/>
          <w:szCs w:val="24"/>
          <w:lang w:val="de-DE" w:eastAsia="zxx" w:bidi="ar-SA"/>
        </w:rPr>
      </w:pPr>
      <w:r>
        <w:rPr/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>Ort, Datum, Unterschrift, Stempel*</w:t>
      </w:r>
    </w:p>
    <w:p>
      <w:pPr>
        <w:pStyle w:val="BodyText2"/>
        <w:spacing w:lineRule="auto" w:line="24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BodyText2"/>
        <w:spacing w:lineRule="auto" w:line="24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</w:r>
    </w:p>
    <w:p>
      <w:pPr>
        <w:pStyle w:val="BodyText2"/>
        <w:spacing w:lineRule="auto" w:line="24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 xml:space="preserve">* Bestätigung durch Prüfungsamt oder Dekanin / Dekan der Fakultät bzw. Studiendekanin / </w:t>
      </w:r>
    </w:p>
    <w:p>
      <w:pPr>
        <w:pStyle w:val="BodyText2"/>
        <w:spacing w:lineRule="auto" w:line="24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 xml:space="preserve">  </w:t>
      </w:r>
      <w:r>
        <w:rPr>
          <w:rFonts w:eastAsia="BDA Circular Book" w:cs="BDA Circular Book" w:ascii="BDA Circular Book" w:hAnsi="BDA Circular Book"/>
        </w:rPr>
        <w:t>-dekan des Studiengang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DA Circular Bold">
    <w:charset w:val="00"/>
    <w:family w:val="roman"/>
    <w:pitch w:val="variable"/>
  </w:font>
  <w:font w:name="BDA Circular Book">
    <w:charset w:val="00"/>
    <w:family w:val="roman"/>
    <w:pitch w:val="variable"/>
  </w:font>
  <w:font w:name="BDA Frutiger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BDA Frutiger Light" w:hAnsi="BDA Frutiger Light" w:cs="BDA Frutiger Light"/>
        <w:sz w:val="18"/>
        <w:szCs w:val="18"/>
      </w:rPr>
    </w:pPr>
    <w:r>
      <w:rPr>
        <w:rFonts w:cs="BDA Frutiger Light" w:ascii="BDA Frutiger Light" w:hAnsi="BDA Frutiger Light"/>
        <w:sz w:val="18"/>
        <w:szCs w:val="18"/>
      </w:rPr>
      <w:t>BDA - STUDIENPREIS KONRAD WACHSMANN 2025 - Notenbestätig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eastAsia="zxx" w:bidi="ar-SA"/>
    </w:rPr>
  </w:style>
  <w:style w:type="character" w:styleId="DefaultParagraphFont">
    <w:name w:val="Default Paragraph Font"/>
    <w:qFormat/>
    <w:rPr/>
  </w:style>
  <w:style w:type="character" w:styleId="Aufzhlungszeichen1">
    <w:name w:val="Aufzählungszeichen1"/>
    <w:basedOn w:val="DefaultParagraphFont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100"/>
    </w:pPr>
    <w:rPr>
      <w:rFonts w:ascii="Arial Narrow" w:hAnsi="Arial Narrow" w:cs="Arial Narrow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9:43:00Z</dcterms:created>
  <dc:creator>R.Wanderer</dc:creator>
  <dc:description/>
  <dc:language>en-US</dc:language>
  <cp:lastModifiedBy>NR</cp:lastModifiedBy>
  <cp:lastPrinted>2020-04-22T15:25:00Z</cp:lastPrinted>
  <dcterms:modified xsi:type="dcterms:W3CDTF">2025-05-26T14:21:53Z</dcterms:modified>
  <cp:revision>24</cp:revision>
  <dc:subject/>
  <dc:title>Architektur-Preis des BDA Sachsen 2013</dc:title>
</cp:coreProperties>
</file>